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3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 ŚRODKÓW CZYSTOŚCI ORAZ ARTYKUŁÓW </w:t>
        <w:br/>
        <w:t xml:space="preserve">CHEMII GOSPODARCZEJ  DLA  JEDNOSTEK ORGANIZACYJNYCH 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7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2-28T08:39:00Z</dcterms:modified>
  <cp:revision>4</cp:revision>
  <dc:subject/>
  <dc:title>Załącznik nr 2 </dc:title>
</cp:coreProperties>
</file>